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92220</wp:posOffset>
                </wp:positionH>
                <wp:positionV relativeFrom="paragraph">
                  <wp:posOffset>-237490</wp:posOffset>
                </wp:positionV>
                <wp:extent cx="2520315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670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                                                                  к </w:t>
                                  </w:r>
                                  <w:bookmarkStart w:id="0" w:name="_Hlk129943163"/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остановлению                                                                               Администрации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граничного муниципального                                                     округа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bookmarkEnd w:id="0"/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_23.03.2023 № 296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95" w:leader="none"/>
                                      <w:tab w:val="left" w:pos="7110" w:leader="none"/>
                                    </w:tabs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95" w:leader="none"/>
                                      <w:tab w:val="left" w:pos="711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33.5pt;mso-wrap-distance-left:9pt;mso-wrap-distance-right:9pt;mso-wrap-distance-top:0pt;mso-wrap-distance-bottom:0pt;margin-top:-18.7pt;mso-position-vertical-relative:text;margin-left:298.6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2670" w:hRule="atLeast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                                                                  к </w:t>
                            </w:r>
                            <w:bookmarkStart w:id="1" w:name="_Hlk129943163"/>
                            <w:r>
                              <w:rPr>
                                <w:sz w:val="26"/>
                                <w:szCs w:val="26"/>
                              </w:rPr>
                              <w:t xml:space="preserve">постановлению                                                                               Администрации 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граничного муниципального                                                     округа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6"/>
                                <w:szCs w:val="26"/>
                              </w:rPr>
                            </w:pPr>
                            <w:bookmarkEnd w:id="1"/>
                            <w:r>
                              <w:rPr>
                                <w:sz w:val="26"/>
                                <w:szCs w:val="26"/>
                              </w:rPr>
                              <w:t>от_23.03.2023 № 296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95" w:leader="none"/>
                                <w:tab w:val="left" w:pos="7110" w:leader="none"/>
                              </w:tabs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95" w:leader="none"/>
                                <w:tab w:val="left" w:pos="711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1"/>
        <w:widowControl/>
        <w:spacing w:lineRule="auto" w:line="240"/>
        <w:ind w:firstLine="709"/>
        <w:jc w:val="center"/>
        <w:rPr>
          <w:iCs/>
          <w:sz w:val="26"/>
          <w:szCs w:val="26"/>
        </w:rPr>
      </w:pPr>
      <w:r>
        <w:rPr>
          <w:rStyle w:val="FontStyle15"/>
          <w:b w:val="false"/>
          <w:sz w:val="26"/>
          <w:szCs w:val="26"/>
          <w:lang w:val="ru-RU"/>
        </w:rPr>
        <w:t xml:space="preserve">взаимодействия </w:t>
      </w:r>
      <w:r>
        <w:rPr>
          <w:iCs/>
          <w:sz w:val="26"/>
          <w:szCs w:val="26"/>
          <w:lang w:eastAsia="en-US"/>
        </w:rPr>
        <w:t>уполномоченного органа по</w:t>
      </w:r>
      <w:r>
        <w:rPr>
          <w:iCs/>
          <w:sz w:val="26"/>
          <w:szCs w:val="26"/>
        </w:rPr>
        <w:t xml:space="preserve"> осуществлению полномочий </w:t>
      </w:r>
    </w:p>
    <w:p>
      <w:pPr>
        <w:pStyle w:val="Style61"/>
        <w:widowControl/>
        <w:spacing w:lineRule="auto" w:line="240"/>
        <w:ind w:firstLine="709"/>
        <w:jc w:val="center"/>
        <w:rPr>
          <w:rStyle w:val="FontStyle15"/>
          <w:b w:val="false"/>
          <w:b w:val="false"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на определение поставщиков (подрядчиков, исполнителе) </w:t>
      </w:r>
      <w:r>
        <w:rPr>
          <w:iCs/>
          <w:sz w:val="26"/>
          <w:szCs w:val="26"/>
          <w:lang w:eastAsia="en-US"/>
        </w:rPr>
        <w:t>и заказчиков образовательных организаций Пограничного муниципального округа</w:t>
      </w:r>
    </w:p>
    <w:p>
      <w:pPr>
        <w:pStyle w:val="Normal"/>
        <w:rPr>
          <w:rStyle w:val="FontStyle15"/>
          <w:b w:val="false"/>
          <w:b w:val="false"/>
          <w:sz w:val="20"/>
          <w:szCs w:val="20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Настоящий Порядок разработан в целях централизации закупок                       и обеспечения эффективного использования бюджетных средств, внебюджетных источников финансирования в соответствии с Гражданским кодексом Российской Федерации, Бюджетным кодексом Российской Федерации,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регулирует отношения, возникающие между заказчиками образовательными организациями Пограничного муниципального округа и Муниципальным казенным учреждением "Центр обеспечения деятельности муниципальных образовательных организаций Пограничного муниципального округа" при осуществлении закупок путем проведения конкурентных способов определения поставщиков (подрядчиков, исполнителей)                в форме открытого конкурса в электронной форме, аукциона в электронной форме в порядке и случаях, которые установлены настоящим Порядком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>1.2. Муниципальное казенное учреждение "Центр обеспечения деятельности муниципальных образовательных организаций Пограничного муниципального округа" (далее - уполномоченный орган) осуществляет функции уполномоченного органа по определению поставщиков (подрядчиков, исполнителей) при осуществлении закупок</w:t>
      </w:r>
      <w:r>
        <w:rPr/>
        <w:t xml:space="preserve"> </w:t>
      </w:r>
      <w:r>
        <w:rPr>
          <w:bCs/>
          <w:iCs/>
          <w:sz w:val="26"/>
          <w:szCs w:val="26"/>
          <w:lang w:eastAsia="en-US"/>
        </w:rPr>
        <w:t>путем проведения конкурентных способов определения поставщиков (подрядчиков, исполнителей) в форме открытого конкурса                           в электронной форме, аукциона в электронной форме.</w:t>
        <w:tab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>1.3. Взаимодействие уполномоченного органа с заказчиками осуществляется посредством региональной информационной системы в сфере закупок Приморского края "Автоматизированная информационная система в сфере закупок "Веб-торги" (далее - АИС).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bookmarkStart w:id="2" w:name="_Hlk129794709"/>
      <w:bookmarkEnd w:id="2"/>
      <w:r>
        <w:rPr>
          <w:b/>
          <w:bCs/>
          <w:iCs/>
          <w:sz w:val="26"/>
          <w:szCs w:val="26"/>
          <w:lang w:eastAsia="en-US"/>
        </w:rPr>
        <w:t>2. Основные термины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r>
        <w:rPr>
          <w:b/>
          <w:bCs/>
          <w:iCs/>
          <w:sz w:val="26"/>
          <w:szCs w:val="26"/>
          <w:lang w:eastAsia="en-US"/>
        </w:rPr>
      </w:r>
      <w:bookmarkStart w:id="3" w:name="_Hlk129794709"/>
      <w:bookmarkStart w:id="4" w:name="_Hlk129794709"/>
      <w:bookmarkEnd w:id="4"/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bCs/>
          <w:iCs/>
          <w:sz w:val="26"/>
          <w:szCs w:val="26"/>
          <w:lang w:eastAsia="en-US"/>
        </w:rPr>
        <w:t xml:space="preserve"> </w:t>
      </w:r>
      <w:r>
        <w:rPr>
          <w:bCs/>
          <w:iCs/>
          <w:sz w:val="26"/>
          <w:szCs w:val="26"/>
          <w:lang w:eastAsia="en-US"/>
        </w:rPr>
        <w:tab/>
        <w:t xml:space="preserve">2.2. </w:t>
      </w:r>
      <w:r>
        <w:rPr>
          <w:sz w:val="26"/>
          <w:szCs w:val="26"/>
        </w:rPr>
        <w:t>В целях настоящего Порядка используются следующие термины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Заявка на закупку - электронный документ, сформированный                         и подписанный заказчиком посредством АИС на основе плана-графика в сроки, установленные настоящим Порядком, содержащий информацию и сведения заказчика о закупке и являющийся основанием для начала определения поставщика (подрядчика, исполнителя) и формирования извещения об осуществлении закупки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Заказчик (заказчики) – образовательные организации Пограничного муниципального округ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2.1.3. Совместный конкурс или аукцион - способ осуществления закупок одних и тех же товаров, работ, услуг путем определения поставщика (подрядчика, исполнителя) в форме открытого конкурса в электронной форме или электронного аукциона на основании заключенного соглашения о проведении совместного конкурса или аукцион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1.4. Организатор совместного конкурса или аукциона - уполномоченный орган, наделенный полномочиями 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ей 26</w:t>
        </w:r>
      </w:hyperlink>
      <w:r>
        <w:rPr>
          <w:sz w:val="26"/>
          <w:szCs w:val="26"/>
        </w:rPr>
        <w:t xml:space="preserve"> Федерального закона N 44-ФЗ, которому заказчики передали на основании соглашения часть своих полномочий на организацию и проведение совместного конкурса или аукциона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Утвержденный документ - документ, подписанный усиленной квалифицированной электронной подписью уполномоченного представителя заказчика или уполномоченного органа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 Решение об отказе в принятии заявки на закупку - направление заявки на закупку на доработку заказчику по основаниям, предусмотренным настоящим Порядком.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bookmarkStart w:id="5" w:name="_Hlk129868001"/>
      <w:bookmarkEnd w:id="5"/>
      <w:r>
        <w:rPr>
          <w:b/>
          <w:bCs/>
          <w:iCs/>
          <w:sz w:val="26"/>
          <w:szCs w:val="26"/>
          <w:lang w:eastAsia="en-US"/>
        </w:rPr>
        <w:t>3. Планирование закупок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r>
        <w:rPr>
          <w:b/>
          <w:bCs/>
          <w:iCs/>
          <w:sz w:val="26"/>
          <w:szCs w:val="26"/>
          <w:lang w:eastAsia="en-US"/>
        </w:rPr>
      </w:r>
      <w:bookmarkStart w:id="6" w:name="_Hlk129868001"/>
      <w:bookmarkStart w:id="7" w:name="_Hlk129868001"/>
      <w:bookmarkEnd w:id="7"/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Заказчики формируют планы-графики посредством АИС на срок                      и в порядке, установленном законодательством Российской Федерации.</w:t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r>
        <w:rPr>
          <w:b/>
          <w:bCs/>
          <w:iCs/>
          <w:sz w:val="26"/>
          <w:szCs w:val="26"/>
          <w:lang w:eastAsia="en-US"/>
        </w:rPr>
        <w:t>4. Функции уполномоченного органа и заказчиков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r>
        <w:rPr>
          <w:b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функции уполномоченного органа вход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 Рассмотрение заявки на закупку на предмет соответствия информации и сведений о закупке требованиям законодательства в сфере закупок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 способа определения поставщика (подрядчика, исполнител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критериев оценки и величины их значимости в целях применения для оценки заявок на участие в определении поставщиков (подрядчиков, исполнителе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8" w:name="Par81"/>
      <w:bookmarkEnd w:id="8"/>
      <w:r>
        <w:rPr>
          <w:sz w:val="26"/>
          <w:szCs w:val="26"/>
        </w:rPr>
        <w:t xml:space="preserve">4.1.2. Формирование извещения об осуществлении закупки (далее - извещение) в части сведений, указанных в </w:t>
      </w:r>
      <w:hyperlink r:id="rId3">
        <w:r>
          <w:rPr>
            <w:rStyle w:val="InternetLink"/>
            <w:color w:val="000000"/>
            <w:sz w:val="26"/>
            <w:szCs w:val="26"/>
          </w:rPr>
          <w:t>подпунктах 21</w:t>
        </w:r>
      </w:hyperlink>
      <w:r>
        <w:rPr>
          <w:color w:val="000000"/>
          <w:sz w:val="26"/>
          <w:szCs w:val="26"/>
        </w:rPr>
        <w:t xml:space="preserve"> - </w:t>
      </w:r>
      <w:hyperlink r:id="rId4">
        <w:r>
          <w:rPr>
            <w:rStyle w:val="InternetLink"/>
            <w:color w:val="000000"/>
            <w:sz w:val="26"/>
            <w:szCs w:val="26"/>
          </w:rPr>
          <w:t>23 части 1 статьи 42</w:t>
        </w:r>
      </w:hyperlink>
      <w:r>
        <w:rPr>
          <w:sz w:val="26"/>
          <w:szCs w:val="26"/>
        </w:rPr>
        <w:t xml:space="preserve"> Федерального закона N 44-ФЗ и включаемых уполномоченным органом, за исключением сведений и электронных документов, входящих в состав извещения, которые формируются и подписываются непосредственно заказчик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Размещение информации об определении поставщика (подрядчика, исполнителя) в единой информационной системе в сфере закупок до момента направления проекта контракта победителю, а в случаях, предусмотренных Федеральным </w:t>
      </w:r>
      <w:hyperlink r:id="rId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, иному участнику определения поставщика (подрядчика, исполнител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Формирование и размещение извещения об отмене закупки в единой информационной системе в сфере закупок при получении от заказчика уведомления с приложением решения об отмене закупки в порядке и сроки, предусмотренные Федеральным </w:t>
      </w:r>
      <w:hyperlink r:id="rId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5. Формирование на основании принятого решения и размещение                       в единой информационной системе в сфере закупок информации о внесении изменений в извещение в порядке и сроки, предусмотренные Федеральным </w:t>
      </w:r>
      <w:hyperlink r:id="rId7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6. Формирование протоколов определения поставщиков (подрядчиков, исполнителей) в порядке и сроки, установленные Федеральным </w:t>
      </w:r>
      <w:hyperlink r:id="rId8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7. Подготовка на основании запроса о даче разъяснений положений извещения соответствующих разъяснений положений извещения в части, сформированной уполномоченным органом, в порядке и сроки, предусмотренные Федеральным </w:t>
      </w:r>
      <w:hyperlink r:id="rId9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8. Формирование и размещение в единой информационной системе                    в сфере закупок в соответствии с Федеральным </w:t>
      </w:r>
      <w:hyperlink r:id="rId10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 ответов на запросы о разъяснениях положений извещения, в том числе с учетом представленных заказчиками ответов, в соответствии с настоящим Порядк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9. Представление в государственные органы, уполномоченные                       на осуществление контроля в сфере закупок в соответствии с Федеральным </w:t>
      </w:r>
      <w:hyperlink r:id="rId11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, информации и документов в пределах функций уполномоченного орга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Обжалование в судебном порядке решений государственных органов, уполномоченных на осуществление контроля в сфере закупок в соответствии                   с Федеральным </w:t>
      </w:r>
      <w:hyperlink r:id="rId12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, принятых по результатам проведения плановых и внеплановых проверок, в пределах функций уполномоченного орга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полномоченный орган вправ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1. Привлекать в своей работе специалистов заказчика, а также экспертов, экспертные организации в случаях, предусмотренных Федеральным </w:t>
      </w:r>
      <w:hyperlink r:id="rId1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          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2. При возникновении потребности у двух и более заказчиков в закупках одних и тех же товаров, работ, услуг принять решение об объединении заявок                  и проведении совместных конкурсов или аукционов. Права, обязанности                          и ответственность заказчиков определяются соглашением сторон, заключенным                  в соответствии с Гражданским </w:t>
      </w:r>
      <w:hyperlink r:id="rId14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Федеральным </w:t>
      </w:r>
      <w:hyperlink r:id="rId1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. Запрашивать у заказчиков информацию и документы, необходимые для анализа сведений, содержащихся в заявке на закупк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4. При поступлении жалобы на действия (бездействия) уполномоченного органа, единой комиссии, ее членов, в том числе обжалования результатов определения поставщиков (подрядчиков, исполнителей), запрашивать у заказчиков необходимые документы (их копии), объяснения в письменной или устной форме, иную информацию об осуществлении закупки в целях подготовки мотивированного отзыва по существу жалобы в органы, уполномоченные                      на осуществление контроля в сфере закуп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5. Возвратить заявку на закупку заказчику на доработку в случае отказа представить необходимые для рассмотрения последней информацию и документы, без которых проведение такого рассмотрения невозмож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6. Направлять запросы в соответствующие органы и организации                       о предоставлении сведений, предусмотренных Федеральным </w:t>
      </w:r>
      <w:hyperlink r:id="rId1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,                  в отношении участников закупки при возникновении такой необходим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7. Внести предложение по включению в состав комиссии заказчика своих уполномоченных представителей и обеспечить их присутствие на заседаниях комисс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 функции заказчика вход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. Планирование закуп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. Обоснование закуп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3. Описание объекта закуп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4. Определение условий контракта и формирование проекта контра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5. Выбор способа определения поставщика (подрядчика, исполнителя)               и обоснование выбора этого способ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6. Определение и обоснование начальной (максимальной) цены контракта, в том числе начальной (максимальной) цены каждой позиции заявки               на закупку, если в заявку на закупку в составе одного лота включены несколько товаров (работ, услуг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7. Установление порядка формирования цены контракта (с учетом или без учета расходов на транспортировку, страхование, погрузо-разгрузочные работы, уплату таможенных платежей, налогов и других обязательных платежей, которые должны быть выплачены в связи с выполнением обязательств                     по контракту в соответствии с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8. Установление требований к участникам закупки в соответствии                      с Федеральным </w:t>
      </w:r>
      <w:hyperlink r:id="rId17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9. Определение критериев и величины их значимости для оценки заявок на участие в конкурс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0. Предоставление преимуществ учреждениям и предприятиям уголовно-исполнительной системы, организациям инвалидов и размер таких преимуществ в отношении предлагаемой ими цены контра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11. Определение необходимости осуществления закупок у субъектов малого предпринимательства, социально ориентированных некоммерческих организаций с учетом требований Федерального </w:t>
      </w:r>
      <w:hyperlink r:id="rId18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12. Определение необходимости осуществления закупок исходя                       из минимальной доли закупок и перечня товаров, определенных Правительством Российской Федерации, в порядке, предусмотренном Федеральным </w:t>
      </w:r>
      <w:hyperlink r:id="rId19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                   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3. Установление требований к обеспечению заявки на участие                         в определении поставщиков (подрядчиков, исполнителе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4. Установление корректного кода ОКПД2, позиции КТРУ с учетом специфики закуп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5. Установление размера, порядка предоставления и требований                      к обеспечению исполнения контракта, обеспечению гарантийных обязательств                  в случае установления требований к таким обязательствам при описании объекта закупки, в том числе определение условий независимой гарант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6. Принятие решения о банковском или казначейском сопровождении контра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17. Принятие решения о необходимости применения национального режима в отношении товаров, работ, услуг, являющихся объектом закупки,                       в соответствии с Федеральным </w:t>
      </w:r>
      <w:hyperlink r:id="rId20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, и представление                                    в уполномоченный орган в составе заявки на закупку обоснования причин применения соответствующего режим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8. Установление требований к энергетической эффективности товаров, работ, услуг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9. Обеспечение общественного обсуждения закупки в случаях                         и порядке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0. Подготовка и направление заявки на закупку в уполномоченный орган посредством АИС по форме и в соответствии с требованиями к составу, содержанию и порядку заполнения заявки на закупку товаров, работ, услуг, утверждаемыми министерством по регулированию контрактной системы в сфере закупок Приморского кр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1. Представление по запросу уполномоченного органа информации                   и (или) документов, необходимых для рассмотрения заявки на закупку                            и подготовки изв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2. Устранение замечаний к заявке на закупку, представленных уполномоченным органом посредством АИ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3. Направление по запросу уполномоченного органа разъяснений положений извещения в части, сформированной и утвержденной заказчиком,                  или требующих специальных знаний, относящихся к объекту закуп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4. Направление в уполномоченный орган решений о внесении изменений в извещение, об отмене закуп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5. Принятие решений о создании комиссий по осуществлению закупок (далее - комиссии), определение состава и порядка работы комиссий. В состав комиссии включаются лица, обладающие специальными знаниями, относящимися к объекту закупки, и преимущественно прошедшие профессиональную переподготовку или повышение квалификации в сфере закупок, а также обладающие оформленной в установленном порядке и действующей на момент рассмотрения заявок участников закупок усиленной квалифицированной электронной подписью (далее - ЭЦП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26. Обеспечение осуществления комиссией в порядке и случаях, установленных Федеральным </w:t>
      </w:r>
      <w:hyperlink r:id="rId21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N 44-ФЗ, проверки соответствия участников закупки требованиям, установленным законодательством в сфере закупок, а также подписание ЭЦП и направление протоколов определения поставщика (подрядчика, исполнителя) оператору электронной площадки в порядке и сроки, предусмотренные Федеральным </w:t>
      </w:r>
      <w:hyperlink r:id="rId22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27. Заключение контракта в порядке и сроки, предусмотренные Федеральным </w:t>
      </w:r>
      <w:hyperlink r:id="rId2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8. Рассмотрение независимой гарантии, поступившей в качестве обеспечения исполнения контракта, принятие решения о принятии или об отказе                    в принятии независимой гарантии, информирование лица, предоставившего независимую гарантию, об отказе в принятии независимой гарантии с указанием причин, послуживших основанием для отказ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29. Отказ от заключения контракта с победителем определения поставщика (подрядчика, исполнителя) в случае установления фактов, предусмотренных </w:t>
      </w:r>
      <w:hyperlink r:id="rId24">
        <w:r>
          <w:rPr>
            <w:rStyle w:val="InternetLink"/>
            <w:color w:val="000000"/>
            <w:sz w:val="26"/>
            <w:szCs w:val="26"/>
          </w:rPr>
          <w:t>частью 9</w:t>
        </w:r>
      </w:hyperlink>
      <w:r>
        <w:rPr>
          <w:color w:val="000000"/>
          <w:sz w:val="26"/>
          <w:szCs w:val="26"/>
        </w:rPr>
        <w:t xml:space="preserve"> и </w:t>
      </w:r>
      <w:hyperlink r:id="rId25">
        <w:r>
          <w:rPr>
            <w:rStyle w:val="InternetLink"/>
            <w:color w:val="000000"/>
            <w:sz w:val="26"/>
            <w:szCs w:val="26"/>
          </w:rPr>
          <w:t>частью 10 статьи 31</w:t>
        </w:r>
      </w:hyperlink>
      <w:r>
        <w:rPr>
          <w:sz w:val="26"/>
          <w:szCs w:val="26"/>
        </w:rPr>
        <w:t xml:space="preserve"> Федерального закона N 44-ФЗ,                        в сроки и в порядке, предусмотренном обозначенным законом, посредством АИ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30. Направление сведений, касающихся осуществления закупки, заключения, исполнения и расторжения контракта в порядке и сроки, предусмотренные Федеральным </w:t>
      </w:r>
      <w:hyperlink r:id="rId2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, в реестр контрактов посредством АИ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31. Осуществление в соответствии с Федеральным </w:t>
      </w:r>
      <w:hyperlink r:id="rId27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 возврата или удержания обеспечения исполнения контракта в случаях, предусмотренных извещением и контракт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32. Осуществление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                с Федеральным </w:t>
      </w:r>
      <w:hyperlink r:id="rId28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N 44-ФЗ экспертизы поставленного товара, результатов выполненной работы, оказанной услуги, а также отдельных этапов исполнения контракта в порядке и в сроки, предусмотренные Федеральным </w:t>
      </w:r>
      <w:hyperlink r:id="rId29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                  и условиями соответствующего контракта, в том числе осуществление контроля               за исполнением иных условий контра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33. Направление в федеральный орган исполнительной власти, уполномоченный на осуществление контроля в сфере закупок, информации                    об участниках закупок, уклонившихся от заключения контрактов, а также                        о поставщиках (подрядчиках, исполнителях),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, в порядке и сроки, предусмотренные </w:t>
      </w:r>
      <w:hyperlink r:id="rId30">
        <w:r>
          <w:rPr>
            <w:rStyle w:val="InternetLink"/>
            <w:color w:val="000000"/>
            <w:sz w:val="26"/>
            <w:szCs w:val="26"/>
          </w:rPr>
          <w:t>статьей 104</w:t>
        </w:r>
      </w:hyperlink>
      <w:r>
        <w:rPr>
          <w:sz w:val="26"/>
          <w:szCs w:val="26"/>
        </w:rPr>
        <w:t xml:space="preserve"> Федерального закона N 44-ФЗ,                      для включения указанных лиц в реестр недобросовестных поставщиков (подрядчиков, исполнителе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34. Выполнение иных функций, возложенных на заказчика действующим законодательством Российской Федерации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Уполномоченный орган несет ответственность, предусмотренную законодательством Российской Федерации, за сформированное извещение,                     за исключением сведений и электронных документов, входящих в состав извещения, которые сформированы и подписаны непосредственно заказчиком                  в соответствии с </w:t>
      </w:r>
      <w:hyperlink w:anchor="Par81">
        <w:r>
          <w:rPr>
            <w:rStyle w:val="InternetLink"/>
            <w:color w:val="000000"/>
            <w:sz w:val="26"/>
            <w:szCs w:val="26"/>
          </w:rPr>
          <w:t>подпунктом 4.1.2 пункта 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Заказчики несут ответственность, предусмотренную законодательством Российской Федерации, з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. Несвоевременное представление в уполномоченный орган заявки                   на закупку, за указание в ней сведений, требующих специальных познаний                      по направлениям деятельности заказчика и не соответствующих требованиям законодательства Российской Федерации, технических и специальных норм                     и правил, недостоверных, неточных, неактуальных сведений, в том числе используемых при обосновании начальной (максимальной) цены контра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2. Сведения и электронные документы, входящие в состав извещения, которые сформированы и подписаны непосредственно заказчиком в соответствии         с </w:t>
      </w:r>
      <w:hyperlink w:anchor="Par81">
        <w:r>
          <w:rPr>
            <w:rStyle w:val="InternetLink"/>
            <w:color w:val="000000"/>
            <w:sz w:val="26"/>
            <w:szCs w:val="26"/>
          </w:rPr>
          <w:t>подпунктом 4.1.2 пункта 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го Поряд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3. Наличие доведенных лимитов бюджетных обязательств, необходимых для осуществления закупки и заключения по ее результатам контра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4. Установление показателей энергетической эффективности товаров, работ, услуг, не соответствующих требованиям энергетической эффективности            в соответствии с Федеральным </w:t>
      </w:r>
      <w:hyperlink r:id="rId31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5. Несвоевременное направление разъяснений извещения                                   в уполномоченный орган для их последующего размещения в единой информационной системе в сфере закуп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6. Несвоевременное подписание уполномоченными представителями протоколов определения поставщиков (подрядчиков, исполнителей)                           и их направление оператору электронной площад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7. Несоблюдение сроков заключения контракта и за совершение иных действий, связанных с заключением контракта, не соответствующих законодательству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8. Исполнение условий заключенных контрактов в соответствии                        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рядок осуществления закупок уполномоченным органом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Подача заказчиком заявки на закупку осуществляется посредством АИС. Заявка на закупку, в том числе документы и входящие в нее сведения, подписываются усиленной квалифицированной электронной подписью руководителя заказчика или уполномоченного им лица в целях их включения                    в неизменном виде в извещение как часть, сформированную и подписанную непосредственно заказчиком. Сведения заявки на закупку являются исчерпывающими, изменению и дополнению уполномоченным органом                          не подлеж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казчик осуществляет подачу заявки на закупку по форме                                 и в соответствии с требованиями к составу, содержанию и порядку заполнения заявки на закупку товаров, работ, услуг, утверждаемыми министерством                        по регулированию контрактной системы в сфере закупок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 рамках взаимодействия по определению поставщиков (подрядчиков, исполнителей) заказчик несет ответственность за следующие юридические значимые действия, сведения и информацию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составе заявки на закупку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исание объекта закупк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сть закупк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екта контракта в заявке на закупку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начальной (максимальной) цены контрак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информации, содержащейся в извещении об осуществлении закупки, информации, содержащейся в соответствующих национальных                           и региональных проектах, а также государственных и краевых программах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е по решению заказчика уполномоченным органом извещения                об осуществлении закупки в единой информационной системе в сфере закупок ранее срока, установленного </w:t>
      </w:r>
      <w:hyperlink r:id="rId32">
        <w:r>
          <w:rPr>
            <w:rStyle w:val="InternetLink"/>
            <w:color w:val="000000"/>
            <w:sz w:val="26"/>
            <w:szCs w:val="26"/>
          </w:rPr>
          <w:t>частью 9 статьи 16</w:t>
        </w:r>
      </w:hyperlink>
      <w:r>
        <w:rPr>
          <w:sz w:val="26"/>
          <w:szCs w:val="26"/>
        </w:rPr>
        <w:t xml:space="preserve"> Федерального закона N 44-ФЗ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подписание и направление протоколов определения поставщиков (подрядчиков, исполнителей) оператору электронной площад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9" w:name="Par158"/>
      <w:bookmarkEnd w:id="9"/>
      <w:r>
        <w:rPr>
          <w:sz w:val="26"/>
          <w:szCs w:val="26"/>
        </w:rPr>
        <w:t xml:space="preserve">5.4. </w:t>
      </w:r>
      <w:bookmarkStart w:id="10" w:name="Par164"/>
      <w:bookmarkStart w:id="11" w:name="Par163"/>
      <w:bookmarkEnd w:id="10"/>
      <w:bookmarkEnd w:id="11"/>
      <w:r>
        <w:rPr>
          <w:sz w:val="26"/>
          <w:szCs w:val="26"/>
        </w:rPr>
        <w:t>Заявка на закупку должна быть подана в уполномоченный орган до 10 числа месяца, в котором в соответствии с заявкой на закупку заказчика планируется размещение закуп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Уполномоченный орган в целях предотвращения неэффективного расходования бюджетных средств или средств внебюджетных источников финансирования проводит рассмотрение заявки на закупку, включая обоснование начальной (максимальной) цены контра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Рассмотрение заявки на закупку на соответствие требованиям действующего законодательства и настоящего Порядка, решение о принятии или об отказе в принятии заявки на закупку на размещение осуществляются уполномоченным органом в соответствии с его компетенцией в течение семи рабочих дней со дня поступления заявки на закупку от заказчик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 принимает решение об отказе в принятии заявки                    на закупку на размещение посредством АИС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заявки на закупку с нарушением требований к форме, составу, содержанию и порядку заполнения заявки на закупку товаров, работ, услуг, утверждаемых министерством по регулированию контрактной системы в сфере закупок Приморского кра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обоснованное завышение начальной (максимальной) цены контрак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личие неполной, нечитаемой, противоречивой информации и сведений, указанных в заявке на закупку и прилагаемых к ней документах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сведений, указанных в заявке на закупку, требованиям законодательства о контрактной системе в сфере закупок товаров, работ, услуг                    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заявки на закупку, доработанной заявки на закупку                                в уполномоченный орган позже срока, установленного соответственно </w:t>
      </w:r>
      <w:hyperlink w:anchor="Par164">
        <w:r>
          <w:rPr>
            <w:rStyle w:val="InternetLink"/>
            <w:color w:val="000000"/>
            <w:sz w:val="26"/>
            <w:szCs w:val="26"/>
          </w:rPr>
          <w:t>пунктом 5.4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ия сроков на поставку товаров, выполнение работ, оказание услуг без учета периода времени, необходимого для проведения уполномоченным органом регламентированных процедур, связанных с определением поставщиков (подрядчиков, исполнителей) в соответствии с Федеральным </w:t>
      </w:r>
      <w:hyperlink r:id="rId3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ие условий проекта контракта, не соответствующих типовым контрактам, типовым условиям контрактов, утвержденным в порядке, предусмотренном Федеральным </w:t>
      </w:r>
      <w:hyperlink r:id="rId3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N 44-ФЗ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уполномоченным органом решения об отказе в принятии заявки на закупку на размещение, повторное рассмотрение доработанной заказчиком заявки на закупку осуществляется уполномоченным органом в порядке, установленном настоящим пунктом, и при условии ее подачи в срок до 25 числа месяца, в котором в соответствии с заявкой на закупку заказчика планируется размещение закуп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Уполномоченный орган в течение пяти рабочих дней со дня принятия на размещение заявки на закупку формирует извещение об осуществлении закупки                 с учетом положений </w:t>
      </w:r>
      <w:hyperlink w:anchor="Par81">
        <w:r>
          <w:rPr>
            <w:rStyle w:val="InternetLink"/>
            <w:color w:val="000000"/>
            <w:sz w:val="26"/>
            <w:szCs w:val="26"/>
          </w:rPr>
          <w:t>подпункта 4.1.2 пункта 4.1</w:t>
        </w:r>
      </w:hyperlink>
      <w:r>
        <w:rPr>
          <w:sz w:val="26"/>
          <w:szCs w:val="26"/>
        </w:rPr>
        <w:t xml:space="preserve"> настоящего Порядка и размещает извещение и другие необходимые документы в единой информационной системе                в сфере закуп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При поступлении запроса о разъяснении положений извещения относительно обоснования закупки, определения условий контракта, в том числе определения начальной (максимальной) цены контракта, описания объекта закупки или требующих специальных знаний в определенной сфере относительно объекта закупки, уполномоченный орган направляет такой запрос заказчику для дачи разъяснений с указанием срока для их представления. Заказчик в установленный уполномоченным органом срок предоставляет запрашиваемую информацию, но не позднее чем за один час до окончания рабочего дня в соответствии с внутренним трудовым распорядком МКУ «ЦОД МОО Пограничного МО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непредставлении заказчиком в установленный срок разъяснения положений извещения уполномоченный орган вправе отменить определение поставщика (подрядчика, исполнител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заказчиком принято решение о внесении изменений                      в извещение об осуществлении закупки либо об отмене закупки, заказчик                       не позднее 12:00 часов дня принятия такого решения направляет в письменном виде в уполномоченный орган соответствующее 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Обжалование действий (бездействия) заказчика, уполномоченного органа, комиссии, ее членов, контрактного управляющего, если такие действия (бездействие) нарушают права и законные интересы участника закупки, осуществляется в пределах имеющихся полномочий заказчика, уполномоченного органа, единой комиссии, ее членов, контрактного управляющег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собенности взаимодействия при проведении совместных конкурсов и аукцион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В целях организации проведения совместных конкурсов и аукционов МКУ «ЦОД МОО Пограничного МО» вправе утвердить график проведения совместных конкурсов и аукционов (далее - Графи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направляется заказчикам в течение трех рабочих дней с момента утвер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Планирование совместных конкурсов или аукционов осуществляется заказчиками самостоятельно с учетом информации, указанной в Граф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В целях уточнения начальной (максимальной) цены контракта, иных условий совместной закупки заказчики до направления заявки на закупку вносят изменения в план-график в соответствии со сводной заявкой на закупку, сформированной организатором совместного конкурса или аукциона в АИС,                   не позднее чем за 5 дней до окончания срока приема заявок на закуп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Соглашение о проведении совместного конкурса или аукциона (далее - Соглашение) является договором присоединения в соответствии со </w:t>
      </w:r>
      <w:hyperlink r:id="rId35">
        <w:r>
          <w:rPr>
            <w:rStyle w:val="InternetLink"/>
            <w:color w:val="000000"/>
            <w:sz w:val="26"/>
            <w:szCs w:val="26"/>
          </w:rPr>
          <w:t>статьей 428</w:t>
        </w:r>
      </w:hyperlink>
      <w:r>
        <w:rPr>
          <w:sz w:val="26"/>
          <w:szCs w:val="26"/>
        </w:rPr>
        <w:t xml:space="preserve"> Гражданского кодекса Российской Федерации, заключается по форме, утвержденной организатором совместного конкурса или аукци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Формирование и направление организатору совместного конкурса или аукциона заявки на закупку осуществляется заказчиками в порядке, установленном </w:t>
      </w:r>
      <w:hyperlink w:anchor="Par74">
        <w:r>
          <w:rPr>
            <w:rStyle w:val="InternetLink"/>
            <w:color w:val="000000"/>
            <w:sz w:val="26"/>
            <w:szCs w:val="26"/>
          </w:rPr>
          <w:t>разделами 4</w:t>
        </w:r>
      </w:hyperlink>
      <w:r>
        <w:rPr>
          <w:color w:val="000000"/>
          <w:sz w:val="26"/>
          <w:szCs w:val="26"/>
        </w:rPr>
        <w:t xml:space="preserve"> и </w:t>
      </w:r>
      <w:hyperlink w:anchor="Par144">
        <w:r>
          <w:rPr>
            <w:rStyle w:val="InternetLink"/>
            <w:color w:val="000000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 Заказчики присоединяются к Соглашению путем подписания заявления о присоединении к Соглашению о проведении совместного конкурса или аукциона (далее - Заявление о присоединении) по форме, утвержденной организатором совместного конкурса или аукци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7. Отсканированная копия Заявления о присоединении является обязательным документом в составе прикрепленных файлов к заявке на закупку для проведения совместного конкурса или аукци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8. В случае подписания Заявления о присоединении лицом, не являющимся руководителем заказчика, заказчик обязан прикрепить к заявке на закупку отсканированные копии документов, подтверждающих полномочия лица                          на действия от имени заказч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9. Подписание Соглашения о проведении совместного конкурса                        или аукциона организатором осуществляется посредством АИС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387" w:firstLine="142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360"/>
        <w:ind w:left="5103" w:hanging="0"/>
        <w:jc w:val="right"/>
        <w:rPr>
          <w:color w:val="000000"/>
          <w:sz w:val="26"/>
          <w:szCs w:val="26"/>
        </w:rPr>
      </w:pPr>
      <w:bookmarkStart w:id="12" w:name="_Hlk129944469"/>
      <w:bookmarkEnd w:id="12"/>
      <w:r>
        <w:rPr>
          <w:color w:val="000000"/>
          <w:sz w:val="26"/>
          <w:szCs w:val="26"/>
        </w:rPr>
        <w:t xml:space="preserve">к Порядку взаимодействия уполномоченного органа по осуществлению полномочий на определение поставщиков (подрядчиков, исполнителей) и заказчиков образовательных организаций, утвержденному постановлением Администрации                                                         </w:t>
      </w:r>
    </w:p>
    <w:p>
      <w:pPr>
        <w:pStyle w:val="Normal"/>
        <w:autoSpaceDE w:val="false"/>
        <w:spacing w:lineRule="auto" w:line="360"/>
        <w:ind w:left="5387" w:firstLine="14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граничного муниципального                                                   округа</w:t>
      </w:r>
    </w:p>
    <w:p>
      <w:pPr>
        <w:pStyle w:val="Normal"/>
        <w:widowControl w:val="false"/>
        <w:autoSpaceDE w:val="false"/>
        <w:spacing w:lineRule="auto" w:line="360"/>
        <w:ind w:firstLine="539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от ________ № _________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_Hlk129944469"/>
      <w:bookmarkStart w:id="14" w:name="_Hlk129944469"/>
      <w:bookmarkEnd w:id="14"/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ГЛАШЕНИЕ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роведении совместного конкурса или аукциона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. Пограничный</w:t>
        <w:tab/>
        <w:tab/>
        <w:tab/>
        <w:tab/>
        <w:tab/>
        <w:t xml:space="preserve">              «__» __________ 20__ г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bookmarkStart w:id="15" w:name="_Hlk129943758"/>
      <w:r>
        <w:rPr>
          <w:bCs/>
          <w:sz w:val="26"/>
          <w:szCs w:val="26"/>
        </w:rPr>
        <w:t>Муниципальное казенное учреждение «Центр обеспечения деятельности муниципальных образовательных организаций Пограничного муниципального округа»</w:t>
      </w:r>
      <w:bookmarkEnd w:id="15"/>
      <w:r>
        <w:rPr>
          <w:bCs/>
          <w:sz w:val="26"/>
          <w:szCs w:val="26"/>
        </w:rPr>
        <w:t xml:space="preserve">, именуемое в дальнейшем Организатор, в лице директора____________________________, действующего на основании Устава, и _______________________, именуемое в дальнейшем «Заказчик 1», в лице ________________________, действующего на основании _____________________, ______________________, именуемое в дальнейшем «Заказчик 2», в лице _______________________, действующего на основании _____________________, _____________________, именуемое в дальнейшем «Заказчик № ___», в лице _____________________, действующего на основании ___________________ (далее - заказчики), в дальнейшем совместно именуемые Стороны, руководствуясь Федеральным </w:t>
      </w:r>
      <w:hyperlink r:id="rId36">
        <w:r>
          <w:rPr>
            <w:rStyle w:val="InternetLink"/>
            <w:bCs/>
            <w:color w:val="000000"/>
            <w:sz w:val="26"/>
            <w:szCs w:val="26"/>
            <w:u w:val="none"/>
          </w:rPr>
          <w:t>законом</w:t>
        </w:r>
      </w:hyperlink>
      <w:r>
        <w:rPr>
          <w:bCs/>
          <w:sz w:val="26"/>
          <w:szCs w:val="26"/>
        </w:rPr>
        <w:t xml:space="preserve"> от 05.04.2013 № 44-ФЗ «О контрактной системе в сфере закупок, товаров, работ, услуг для обеспечения государственных и муниципальных нужд» (далее - Закон о контрактной системе), </w:t>
      </w:r>
      <w:hyperlink r:id="rId37">
        <w:r>
          <w:rPr>
            <w:rStyle w:val="InternetLink"/>
            <w:bCs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bCs/>
          <w:sz w:val="26"/>
          <w:szCs w:val="26"/>
        </w:rPr>
        <w:t xml:space="preserve"> Правительства Российской Федерации от 28.11.2013 № 1088 «Об утверждении Правил проведения совместных конкурсов и аукционов», заключили настоящее Соглашение                          о нижеследующем.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. Предмет соглашения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редметом Соглашения является порядок взаимодействия Сторон при проведении совместного _____________ (открытого конкурса в электронной форме, электронного аукциона) на поставку товара (выполнение работ, оказание услуг) __________ (далее - совместная закупка)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Информация об объектах закупки и о предполагаемом объеме закупки, место, условия и сроки (периоды) поставки товара, выполнения работ, оказания услуг в отношении каждого заказчика, идентификационный код закупки (для каждого заказчика), а также начальные (максимальные) цены контрактов каждого заказчика и обоснование таких цен соответствующим заказчиком представлены в Приложении № 1 к настоящему Соглаш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Права, обязанности и ответственность сторон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В целях осуществления закупки заказчики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.1. передают часть своих полномочий по осуществлению закупки Организатору в соответствии с </w:t>
      </w:r>
      <w:r>
        <w:fldChar w:fldCharType="begin"/>
      </w:r>
      <w:r>
        <w:rPr>
          <w:rStyle w:val="InternetLink"/>
          <w:sz w:val="26"/>
          <w:u w:val="none"/>
          <w:szCs w:val="26"/>
          <w:bCs/>
          <w:color w:val="000000"/>
        </w:rPr>
        <w:instrText xml:space="preserve"> HYPERLINK "../../C:%5CUsers%5Cuser%5CDownloads%5C02fe9d17cad0479556af0becff849efd.docx" \l "P297"</w:instrText>
      </w:r>
      <w:r>
        <w:rPr>
          <w:rStyle w:val="InternetLink"/>
          <w:sz w:val="26"/>
          <w:u w:val="none"/>
          <w:szCs w:val="26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6"/>
          <w:szCs w:val="26"/>
          <w:u w:val="none"/>
        </w:rPr>
        <w:t>разделом 3</w:t>
      </w:r>
      <w:r>
        <w:rPr>
          <w:rStyle w:val="InternetLink"/>
          <w:sz w:val="26"/>
          <w:u w:val="none"/>
          <w:szCs w:val="26"/>
          <w:bCs/>
          <w:color w:val="000000"/>
        </w:rPr>
        <w:fldChar w:fldCharType="end"/>
      </w:r>
      <w:r>
        <w:rPr>
          <w:bCs/>
          <w:sz w:val="26"/>
          <w:szCs w:val="26"/>
        </w:rPr>
        <w:t xml:space="preserve"> настоящего Соглаше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2. определяют и обосновывают начальную (максимальную) цену контракта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3. разрабатывают и направляют в адрес Организатора описания объектов закупки и проекты контрактов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4. при необходимости вносят предложения о внесении изменений                         в извещение об осуществлении закупки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5. участвуют в подготовке Организатором разъяснений положений извещения об осуществлении закупки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6. самостоятельно заключают контракт с победителем закупки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.7. при признании закупки несостоявшейся в случаях, установленных </w:t>
      </w:r>
      <w:hyperlink r:id="rId38">
        <w:r>
          <w:rPr>
            <w:rStyle w:val="InternetLink"/>
            <w:bCs/>
            <w:color w:val="000000"/>
            <w:sz w:val="26"/>
            <w:szCs w:val="26"/>
            <w:u w:val="none"/>
          </w:rPr>
          <w:t>Законом</w:t>
        </w:r>
      </w:hyperlink>
      <w:r>
        <w:rPr>
          <w:bCs/>
          <w:sz w:val="26"/>
          <w:szCs w:val="26"/>
        </w:rPr>
        <w:t xml:space="preserve"> о контрактной системе, самостоятельно принимают решение                              о заключении контракта с единственным поставщиком (подрядчиком, исполнителем) и согласовывают такое решение в порядке, установленном </w:t>
      </w:r>
      <w:hyperlink r:id="rId39">
        <w:r>
          <w:rPr>
            <w:rStyle w:val="InternetLink"/>
            <w:bCs/>
            <w:color w:val="000000"/>
            <w:sz w:val="26"/>
            <w:szCs w:val="26"/>
            <w:u w:val="none"/>
          </w:rPr>
          <w:t>Законом</w:t>
        </w:r>
      </w:hyperlink>
      <w:r>
        <w:rPr>
          <w:bCs/>
          <w:sz w:val="26"/>
          <w:szCs w:val="26"/>
        </w:rPr>
        <w:t xml:space="preserve"> о контрактной системе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8. принимают участие (направляют уполномоченных представителей)                      в рассмотрении споров и обжаловании действий (бездействия) Сторон, членов единой комиссии по осуществлению закупок (далее – Комиссии) и иных лиц при проведении совместной закупк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В целях осуществления закупки Организатор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. утверждает состав комиссии, определяет состав и порядок ее работы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2. размещает в единой информационной системе в сфере закупок (далее - ЕИС) извещение об осуществлении закупки подготовленное в соответствии                       с </w:t>
      </w:r>
      <w:hyperlink r:id="rId40">
        <w:r>
          <w:rPr>
            <w:rStyle w:val="InternetLink"/>
            <w:bCs/>
            <w:color w:val="000000"/>
            <w:sz w:val="26"/>
            <w:szCs w:val="26"/>
            <w:u w:val="none"/>
          </w:rPr>
          <w:t>Законом</w:t>
        </w:r>
      </w:hyperlink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о контрактной системе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3. предоставляет разъяснения положений извещения о закупке, в том числе с учетом представленных заказчиками ответов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4. при необходимости вносит изменения в извещение об осуществлении закупки о закупке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5. осуществляет размещение в ЕИС информации и документов, размещение которых предусмотрено </w:t>
      </w:r>
      <w:hyperlink r:id="rId41">
        <w:r>
          <w:rPr>
            <w:rStyle w:val="InternetLink"/>
            <w:bCs/>
            <w:color w:val="000000"/>
            <w:sz w:val="26"/>
            <w:szCs w:val="26"/>
            <w:u w:val="none"/>
          </w:rPr>
          <w:t>Законом</w:t>
        </w:r>
      </w:hyperlink>
      <w:r>
        <w:rPr>
          <w:bCs/>
          <w:sz w:val="26"/>
          <w:szCs w:val="26"/>
        </w:rPr>
        <w:t xml:space="preserve"> о контрактной системе                             при определении поставщика (подрядчика, исполнителя)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Ответственность Сторон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1. За невыполнение или ненадлежащее выполнение обязанностей, предусмотренных настоящим Соглашением, Стороны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bookmarkStart w:id="16" w:name="P297"/>
      <w:bookmarkEnd w:id="16"/>
      <w:r>
        <w:rPr>
          <w:bCs/>
          <w:sz w:val="26"/>
          <w:szCs w:val="26"/>
        </w:rPr>
        <w:t>3. Информация об организаторе закупки и перечень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даваемых организатору закупки полномочий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1. Наименование: </w:t>
      </w:r>
      <w:bookmarkStart w:id="17" w:name="_Hlk129943946"/>
      <w:r>
        <w:rPr>
          <w:bCs/>
          <w:sz w:val="26"/>
          <w:szCs w:val="26"/>
        </w:rPr>
        <w:t>Муниципальное казенное учреждение «Центр обеспечения деятельности муниципальных образовательных организаций Пограничного муниципального округа».</w:t>
      </w:r>
      <w:bookmarkEnd w:id="17"/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нахождения: ___________________________________________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чтовый адрес: ______________________________________________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рес электронной почты: ______________________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мер контактного телефона: ______________________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ственное должностное лицо: _________________________________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 Организатору передаются следующие полномочия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1. утверждение состава Комиссии, определение ее состава и порядка работы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2. разработка извещения об осуществлении совместной закупки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3. размещение извещения об осуществлении совместной закупки и иных документов в ЕИС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4. размещение ответов на запросы о разъяснениях положений извещения,          в том числе с учетом представленных заказчиками ответов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5. размещение изменений, вносимых в извещение об осуществлении совместной закупки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6. подготовка и направление протоколов Комиссии, составленных в ходе проведения совместной закупки, заказчикам не позднее дня, следующего за днем подписания указанных протоколов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7. отмена определения поставщика (подрядчика, исполнителя)                            по согласованию с заказчиками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hyperlink r:id="rId42">
        <w:r>
          <w:rPr>
            <w:rStyle w:val="InternetLink"/>
            <w:bCs/>
            <w:color w:val="000000"/>
            <w:sz w:val="26"/>
            <w:szCs w:val="26"/>
            <w:u w:val="none"/>
          </w:rPr>
          <w:t>3.2.8</w:t>
        </w:r>
      </w:hyperlink>
      <w:r>
        <w:rPr>
          <w:bCs/>
          <w:sz w:val="26"/>
          <w:szCs w:val="26"/>
        </w:rPr>
        <w:t>. решение организационных вопросов по созданию соответствующих условий работы Комиссии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hyperlink r:id="rId43">
        <w:r>
          <w:rPr>
            <w:rStyle w:val="InternetLink"/>
            <w:bCs/>
            <w:color w:val="000000"/>
            <w:sz w:val="26"/>
            <w:szCs w:val="26"/>
            <w:u w:val="none"/>
          </w:rPr>
          <w:t>3.2.9</w:t>
        </w:r>
      </w:hyperlink>
      <w:r>
        <w:rPr>
          <w:bCs/>
          <w:color w:val="000000"/>
          <w:sz w:val="26"/>
          <w:szCs w:val="26"/>
        </w:rPr>
        <w:t>.</w:t>
      </w:r>
      <w:r>
        <w:rPr>
          <w:bCs/>
          <w:sz w:val="26"/>
          <w:szCs w:val="26"/>
        </w:rPr>
        <w:t xml:space="preserve"> иные полномочия заказчиков по определению поставщиков (подрядчиков, исполнителей), установленные </w:t>
      </w:r>
      <w:hyperlink r:id="rId44">
        <w:r>
          <w:rPr>
            <w:rStyle w:val="InternetLink"/>
            <w:bCs/>
            <w:color w:val="000000"/>
            <w:sz w:val="26"/>
            <w:szCs w:val="26"/>
            <w:u w:val="none"/>
          </w:rPr>
          <w:t>Законом</w:t>
        </w:r>
      </w:hyperlink>
      <w:r>
        <w:rPr>
          <w:bCs/>
          <w:sz w:val="26"/>
          <w:szCs w:val="26"/>
        </w:rPr>
        <w:t xml:space="preserve"> о контрактной системе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Контракт с победителем закупки заключается каждым заказчиком самостоятельно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 Порядок и срок формирования комиссии.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гламент работы комиссии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Цели, задачи и функции Комиссии, а также порядок работы, полномочия и сфера ответственности членов Комиссии определяются Положением о единой комиссии по осуществлению закупок уполномоченного учреждения - Муниципальное казенное учреждение «Центр обеспечения деятельности муниципальных образовательных организаций Пограничного муниципального округа», по определению поставщиков (исполнителей, подрядчиков) для нужд образовательных организаций Пограничного муниципального округа, утвержденных приказом _______________________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2. Состав Комиссии, кандидатуру председателя Комиссии определяет Организатор до начала проведения процедуры совместной закупк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bookmarkStart w:id="18" w:name="P323"/>
      <w:bookmarkEnd w:id="18"/>
      <w:r>
        <w:rPr>
          <w:bCs/>
          <w:sz w:val="26"/>
          <w:szCs w:val="26"/>
        </w:rPr>
        <w:t>4.3. Состав Комиссии утверждается из числа представителей Организатора               и заказчиков. Число членов Комиссии должно быть не менее 3 человек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4. Председатель Комиссии и секретарь Комиссии назначаются из числа членов Комисси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5. Состав Комиссии утверждается приказом Организатора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6. Замена члена Комиссии допускается только по решению Организатора                  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7. Срок для формирования Комиссии - 5 рабочих дней с момента заключения настоящего Соглаш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8. Заседание Комиссии считается правомочным, если на нем присутствуют не менее 50 процентов общего числа ее членов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5. Порядок и сроки разработки извещения об осуществлении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местной закупки 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1. Разработка извещения об осуществлении совместной закупки осуществляется Организатором в </w:t>
      </w:r>
      <w:r>
        <w:fldChar w:fldCharType="begin"/>
      </w:r>
      <w:r>
        <w:rPr>
          <w:rStyle w:val="InternetLink"/>
          <w:sz w:val="26"/>
          <w:u w:val="none"/>
          <w:szCs w:val="26"/>
          <w:bCs/>
          <w:color w:val="000000"/>
        </w:rPr>
        <w:instrText xml:space="preserve"> HYPERLINK "../../C:%5CUsers%5Cuser%5CDownloads%5C02fe9d17cad0479556af0becff849efd.docx" \l "P45"</w:instrText>
      </w:r>
      <w:r>
        <w:rPr>
          <w:rStyle w:val="InternetLink"/>
          <w:sz w:val="26"/>
          <w:u w:val="none"/>
          <w:szCs w:val="26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6"/>
          <w:szCs w:val="26"/>
          <w:u w:val="none"/>
        </w:rPr>
        <w:t>порядке</w:t>
      </w:r>
      <w:r>
        <w:rPr>
          <w:rStyle w:val="InternetLink"/>
          <w:sz w:val="26"/>
          <w:u w:val="none"/>
          <w:szCs w:val="26"/>
          <w:bCs/>
          <w:color w:val="000000"/>
        </w:rPr>
        <w:fldChar w:fldCharType="end"/>
      </w:r>
      <w:r>
        <w:rPr>
          <w:bCs/>
          <w:sz w:val="26"/>
          <w:szCs w:val="26"/>
        </w:rPr>
        <w:t>, предусмотренном постановлением Администрации Пограничного муниципального округа от _________ № __________ «О взаимодействии уполномоченного органа по осуществлению полномочий на определение поставщиков (подрядчиков, исполнителей) и заказчиков образовательных организаций Пограничного муниципального округа»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Примерные сроки проведения совместной закупки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 Срок проведения совместной закупки не должен превышать 30 календарных дней, со дня размещения извещения о проведении совместной закупки в ЕИС до дня заключения контрактов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7. Оплата расходов,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вязанных с организацией и проведением совместной закупки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1.</w:t>
        <w:tab/>
        <w:t>При наличии расходов на организацию и проведение совместного аукциона Стороны несут указанные расходы пропорционально доле начальной (максимальной) цены контракта каждого заказчика в общей сумме начальных (максимальных) цен контрактов, в целях заключения которых проводится совместный аукцион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8. Срок действия Соглашения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1. Соглашение вступает в силу со дня его подписания Сторонами                            и действует до полного исполнения Сторонами взаим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2. Стороны по взаимному согласию могут вносить в Соглашение изменения и дополнения, которые оформляются в виде дополнительного соглашения                         к настоящему Соглашению. Дополнительное соглашение вступает в силу                             с момента его подписания уполномоченными представителями Сторон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3. Соглашение может быть расторгнуто по соглашению Сторон                             до истечения срока его действия, при наступлении события(-ий) или выявлении факта(-ов), препятствующих его реализации, путем подписания уполномоченными представителями Сторон соответствующего документа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9. Порядок рассмотрения споров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Разногласия и споры, возникающие при реализации Соглашения, решаются путем переговоров между Сторонам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Неурегулированные Сторонами споры и разногласия рассматриваются                   и разрешаю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0. Заключительные положения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1. Соглашение составлено в ___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2. Во всем остальном, что не предусмотрено Соглашением, Стороны руководствуются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0.3. Соглашение является договором присоединения в соответствии                             со </w:t>
      </w:r>
      <w:hyperlink r:id="rId45">
        <w:r>
          <w:rPr>
            <w:rStyle w:val="InternetLink"/>
            <w:bCs/>
            <w:color w:val="000000"/>
            <w:sz w:val="26"/>
            <w:szCs w:val="26"/>
            <w:u w:val="none"/>
          </w:rPr>
          <w:t>статьей 428</w:t>
        </w:r>
      </w:hyperlink>
      <w:r>
        <w:rPr>
          <w:bCs/>
          <w:sz w:val="26"/>
          <w:szCs w:val="26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4. Заказчики принимают все условия соглашения и выражают свое согласие на заключение соглашения путем направления Организатору посредством автоматизированной информационной системы в сфере закупок «Веб-торги» Заявления о присоединении к соглашению о проведении совместного конкурса или аукциона (Приложения № 2, 3, ... к настоящему Соглашению)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1. Адреса, реквизиты и подписи сторон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387" w:firstLine="142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auto" w:line="360"/>
        <w:ind w:left="5103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рядку взаимодействия уполномоченного органа по осуществлению полномочий на определение поставщиков (подрядчиков, исполнителей) и заказчиков образовательных организаций, утвержденному Постановлением администрации                                                         </w:t>
      </w:r>
    </w:p>
    <w:p>
      <w:pPr>
        <w:pStyle w:val="Normal"/>
        <w:autoSpaceDE w:val="false"/>
        <w:spacing w:lineRule="auto" w:line="360"/>
        <w:ind w:left="5387" w:firstLine="14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граничного муниципального                                                   округа</w:t>
      </w:r>
    </w:p>
    <w:p>
      <w:pPr>
        <w:pStyle w:val="Normal"/>
        <w:widowControl w:val="false"/>
        <w:autoSpaceDE w:val="false"/>
        <w:spacing w:lineRule="auto" w:line="360"/>
        <w:ind w:firstLine="539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от ________ № _________</w:t>
      </w:r>
    </w:p>
    <w:p>
      <w:pPr>
        <w:pStyle w:val="Normal"/>
        <w:widowControl w:val="false"/>
        <w:autoSpaceDE w:val="false"/>
        <w:spacing w:lineRule="auto" w:line="36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рисоединении к Соглашению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роведении совместного конкурса или аукциона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тоящим ___________________________________ (наименование заказчика) в лице _________________________ (Ф.И.О. (отчество - при наличии), действующего на основании _____________________, выражает свое согласие на заключение Соглашения о проведении совместного конкурса или аукциона, предметом которого является проведение совместного _____________________ (конкурса/аукциона) на закупку _____________________ (наименование объекта закупки) (далее - Соглашение), подготовленного Муниципальным казенным учреждением «Центр обеспечения деятельности муниципальных образовательных организаций Пограничного муниципального округа», путем присоединения к его условиям в соответствии со </w:t>
      </w:r>
      <w:hyperlink r:id="rId46">
        <w:r>
          <w:rPr>
            <w:rStyle w:val="InternetLink"/>
            <w:bCs/>
            <w:color w:val="000000"/>
            <w:sz w:val="26"/>
            <w:szCs w:val="26"/>
            <w:u w:val="none"/>
          </w:rPr>
          <w:t>статьей 428</w:t>
        </w:r>
      </w:hyperlink>
      <w:r>
        <w:rPr>
          <w:bCs/>
          <w:sz w:val="26"/>
          <w:szCs w:val="26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условиями Соглашения ознакомлены и принимаем их в полном объеме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тверждаем свое согласие заключить контракт в соответствии с Соглашением с начальной (максимальной) ценой контракта ________________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заявление совместно с Соглашением имеет силу договора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азчик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ь (должность, Ф.И.О. (отчество - при наличии)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П (при наличии)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418" w:right="1133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Стиль 13 пт полужирный По центру Знак"/>
    <w:qFormat/>
    <w:rPr>
      <w:bCs/>
      <w:sz w:val="26"/>
      <w:szCs w:val="26"/>
      <w:lang w:val="ru-RU" w:eastAsia="en-US" w:bidi="ar-SA"/>
    </w:rPr>
  </w:style>
  <w:style w:type="character" w:styleId="Style14">
    <w:name w:val="Стиль Основной текст Знак"/>
    <w:qFormat/>
    <w:rPr>
      <w:sz w:val="22"/>
      <w:szCs w:val="22"/>
      <w:lang w:val="ru-RU" w:bidi="ar-SA"/>
    </w:rPr>
  </w:style>
  <w:style w:type="character" w:styleId="Style15">
    <w:name w:val="Название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iCs/>
      <w:sz w:val="18"/>
      <w:szCs w:val="18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Стиль 13 пт полужирный По центру"/>
    <w:basedOn w:val="Normal"/>
    <w:qFormat/>
    <w:pPr>
      <w:overflowPunct w:val="false"/>
      <w:autoSpaceDE w:val="false"/>
      <w:jc w:val="both"/>
      <w:textAlignment w:val="baseline"/>
    </w:pPr>
    <w:rPr>
      <w:bCs/>
      <w:sz w:val="26"/>
      <w:szCs w:val="26"/>
      <w:lang w:val="en-US" w:eastAsia="en-US"/>
    </w:rPr>
  </w:style>
  <w:style w:type="paragraph" w:styleId="Style20">
    <w:name w:val="Стиль Основной текст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sz w:val="22"/>
      <w:szCs w:val="22"/>
    </w:rPr>
  </w:style>
  <w:style w:type="paragraph" w:styleId="111">
    <w:name w:val="Стиль Заголовок 1 + 11 пт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ind w:firstLine="48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1875&amp;date=10.10.2022&amp;dst=100290&amp;field=134" TargetMode="External"/><Relationship Id="rId3" Type="http://schemas.openxmlformats.org/officeDocument/2006/relationships/hyperlink" Target="https://login.consultant.ru/link/?req=doc&amp;base=LAW&amp;n=421875&amp;date=10.10.2022&amp;dst=2300&amp;field=134" TargetMode="External"/><Relationship Id="rId4" Type="http://schemas.openxmlformats.org/officeDocument/2006/relationships/hyperlink" Target="https://login.consultant.ru/link/?req=doc&amp;base=LAW&amp;n=421875&amp;date=10.10.2022&amp;dst=2302&amp;field=134" TargetMode="External"/><Relationship Id="rId5" Type="http://schemas.openxmlformats.org/officeDocument/2006/relationships/hyperlink" Target="https://login.consultant.ru/link/?req=doc&amp;base=LAW&amp;n=421875&amp;date=10.10.2022" TargetMode="External"/><Relationship Id="rId6" Type="http://schemas.openxmlformats.org/officeDocument/2006/relationships/hyperlink" Target="https://login.consultant.ru/link/?req=doc&amp;base=LAW&amp;n=421875&amp;date=10.10.2022" TargetMode="External"/><Relationship Id="rId7" Type="http://schemas.openxmlformats.org/officeDocument/2006/relationships/hyperlink" Target="https://login.consultant.ru/link/?req=doc&amp;base=LAW&amp;n=421875&amp;date=10.10.2022" TargetMode="External"/><Relationship Id="rId8" Type="http://schemas.openxmlformats.org/officeDocument/2006/relationships/hyperlink" Target="https://login.consultant.ru/link/?req=doc&amp;base=LAW&amp;n=421875&amp;date=10.10.2022" TargetMode="External"/><Relationship Id="rId9" Type="http://schemas.openxmlformats.org/officeDocument/2006/relationships/hyperlink" Target="https://login.consultant.ru/link/?req=doc&amp;base=LAW&amp;n=421875&amp;date=10.10.2022" TargetMode="External"/><Relationship Id="rId10" Type="http://schemas.openxmlformats.org/officeDocument/2006/relationships/hyperlink" Target="https://login.consultant.ru/link/?req=doc&amp;base=LAW&amp;n=421875&amp;date=10.10.2022" TargetMode="External"/><Relationship Id="rId11" Type="http://schemas.openxmlformats.org/officeDocument/2006/relationships/hyperlink" Target="https://login.consultant.ru/link/?req=doc&amp;base=LAW&amp;n=421875&amp;date=10.10.2022" TargetMode="External"/><Relationship Id="rId12" Type="http://schemas.openxmlformats.org/officeDocument/2006/relationships/hyperlink" Target="https://login.consultant.ru/link/?req=doc&amp;base=LAW&amp;n=421875&amp;date=10.10.2022" TargetMode="External"/><Relationship Id="rId13" Type="http://schemas.openxmlformats.org/officeDocument/2006/relationships/hyperlink" Target="https://login.consultant.ru/link/?req=doc&amp;base=LAW&amp;n=421875&amp;date=10.10.2022" TargetMode="External"/><Relationship Id="rId14" Type="http://schemas.openxmlformats.org/officeDocument/2006/relationships/hyperlink" Target="https://login.consultant.ru/link/?req=doc&amp;base=LAW&amp;n=410706&amp;date=10.10.2022" TargetMode="External"/><Relationship Id="rId15" Type="http://schemas.openxmlformats.org/officeDocument/2006/relationships/hyperlink" Target="https://login.consultant.ru/link/?req=doc&amp;base=LAW&amp;n=421875&amp;date=10.10.2022" TargetMode="External"/><Relationship Id="rId16" Type="http://schemas.openxmlformats.org/officeDocument/2006/relationships/hyperlink" Target="https://login.consultant.ru/link/?req=doc&amp;base=LAW&amp;n=421875&amp;date=10.10.2022" TargetMode="External"/><Relationship Id="rId17" Type="http://schemas.openxmlformats.org/officeDocument/2006/relationships/hyperlink" Target="https://login.consultant.ru/link/?req=doc&amp;base=LAW&amp;n=421875&amp;date=10.10.2022" TargetMode="External"/><Relationship Id="rId18" Type="http://schemas.openxmlformats.org/officeDocument/2006/relationships/hyperlink" Target="https://login.consultant.ru/link/?req=doc&amp;base=LAW&amp;n=421875&amp;date=10.10.2022" TargetMode="External"/><Relationship Id="rId19" Type="http://schemas.openxmlformats.org/officeDocument/2006/relationships/hyperlink" Target="https://login.consultant.ru/link/?req=doc&amp;base=LAW&amp;n=421875&amp;date=10.10.2022" TargetMode="External"/><Relationship Id="rId20" Type="http://schemas.openxmlformats.org/officeDocument/2006/relationships/hyperlink" Target="https://login.consultant.ru/link/?req=doc&amp;base=LAW&amp;n=421875&amp;date=10.10.2022" TargetMode="External"/><Relationship Id="rId21" Type="http://schemas.openxmlformats.org/officeDocument/2006/relationships/hyperlink" Target="https://login.consultant.ru/link/?req=doc&amp;base=LAW&amp;n=421875&amp;date=10.10.2022" TargetMode="External"/><Relationship Id="rId22" Type="http://schemas.openxmlformats.org/officeDocument/2006/relationships/hyperlink" Target="https://login.consultant.ru/link/?req=doc&amp;base=LAW&amp;n=421875&amp;date=10.10.2022" TargetMode="External"/><Relationship Id="rId23" Type="http://schemas.openxmlformats.org/officeDocument/2006/relationships/hyperlink" Target="https://login.consultant.ru/link/?req=doc&amp;base=LAW&amp;n=421875&amp;date=10.10.2022" TargetMode="External"/><Relationship Id="rId24" Type="http://schemas.openxmlformats.org/officeDocument/2006/relationships/hyperlink" Target="https://login.consultant.ru/link/?req=doc&amp;base=LAW&amp;n=421875&amp;date=10.10.2022&amp;dst=79&amp;field=134" TargetMode="External"/><Relationship Id="rId25" Type="http://schemas.openxmlformats.org/officeDocument/2006/relationships/hyperlink" Target="https://login.consultant.ru/link/?req=doc&amp;base=LAW&amp;n=421875&amp;date=10.10.2022&amp;dst=100356&amp;field=134" TargetMode="External"/><Relationship Id="rId26" Type="http://schemas.openxmlformats.org/officeDocument/2006/relationships/hyperlink" Target="https://login.consultant.ru/link/?req=doc&amp;base=LAW&amp;n=421875&amp;date=10.10.2022" TargetMode="External"/><Relationship Id="rId27" Type="http://schemas.openxmlformats.org/officeDocument/2006/relationships/hyperlink" Target="https://login.consultant.ru/link/?req=doc&amp;base=LAW&amp;n=421875&amp;date=10.10.2022" TargetMode="External"/><Relationship Id="rId28" Type="http://schemas.openxmlformats.org/officeDocument/2006/relationships/hyperlink" Target="https://login.consultant.ru/link/?req=doc&amp;base=LAW&amp;n=421875&amp;date=10.10.2022" TargetMode="External"/><Relationship Id="rId29" Type="http://schemas.openxmlformats.org/officeDocument/2006/relationships/hyperlink" Target="https://login.consultant.ru/link/?req=doc&amp;base=LAW&amp;n=421875&amp;date=10.10.2022" TargetMode="External"/><Relationship Id="rId30" Type="http://schemas.openxmlformats.org/officeDocument/2006/relationships/hyperlink" Target="https://login.consultant.ru/link/?req=doc&amp;base=LAW&amp;n=421875&amp;date=10.10.2022&amp;dst=101497&amp;field=134" TargetMode="External"/><Relationship Id="rId31" Type="http://schemas.openxmlformats.org/officeDocument/2006/relationships/hyperlink" Target="https://login.consultant.ru/link/?req=doc&amp;base=LAW&amp;n=387003&amp;date=10.10.2022" TargetMode="External"/><Relationship Id="rId32" Type="http://schemas.openxmlformats.org/officeDocument/2006/relationships/hyperlink" Target="https://login.consultant.ru/link/?req=doc&amp;base=LAW&amp;n=421875&amp;date=10.10.2022&amp;dst=1376&amp;field=134" TargetMode="External"/><Relationship Id="rId33" Type="http://schemas.openxmlformats.org/officeDocument/2006/relationships/hyperlink" Target="https://login.consultant.ru/link/?req=doc&amp;base=LAW&amp;n=421875&amp;date=10.10.2022" TargetMode="External"/><Relationship Id="rId34" Type="http://schemas.openxmlformats.org/officeDocument/2006/relationships/hyperlink" Target="https://login.consultant.ru/link/?req=doc&amp;base=LAW&amp;n=421875&amp;date=10.10.2022" TargetMode="External"/><Relationship Id="rId35" Type="http://schemas.openxmlformats.org/officeDocument/2006/relationships/hyperlink" Target="https://login.consultant.ru/link/?req=doc&amp;base=LAW&amp;n=410706&amp;date=10.10.2022&amp;dst=102027&amp;field=134" TargetMode="External"/><Relationship Id="rId36" Type="http://schemas.openxmlformats.org/officeDocument/2006/relationships/hyperlink" Target="consultantplus://offline/ref=B2406D96200211C2183FA994394F0DF7C985871EBCCBE1B7D4425E12856C6D27CF604AA56BBB38BCF0AF7AFFEAB4W0G" TargetMode="External"/><Relationship Id="rId37" Type="http://schemas.openxmlformats.org/officeDocument/2006/relationships/hyperlink" Target="consultantplus://offline/ref=B2406D96200211C2183FA994394F0DF7C9848318BACBE1B7D4425E12856C6D27CF604AA56BBB38BCF0AF7AFFEAB4W0G" TargetMode="External"/><Relationship Id="rId38" Type="http://schemas.openxmlformats.org/officeDocument/2006/relationships/hyperlink" Target="consultantplus://offline/ref=B2406D96200211C2183FA994394F0DF7C985871EBCCBE1B7D4425E12856C6D27CF604AA56BBB38BCF0AF7AFFEAB4W0G" TargetMode="External"/><Relationship Id="rId39" Type="http://schemas.openxmlformats.org/officeDocument/2006/relationships/hyperlink" Target="consultantplus://offline/ref=B2406D96200211C2183FA994394F0DF7C985871EBCCBE1B7D4425E12856C6D27CF604AA56BBB38BCF0AF7AFFEAB4W0G" TargetMode="External"/><Relationship Id="rId40" Type="http://schemas.openxmlformats.org/officeDocument/2006/relationships/hyperlink" Target="consultantplus://offline/ref=B2406D96200211C2183FA994394F0DF7C985871EBCCBE1B7D4425E12856C6D27CF604AA56BBB38BCF0AF7AFFEAB4W0G" TargetMode="External"/><Relationship Id="rId41" Type="http://schemas.openxmlformats.org/officeDocument/2006/relationships/hyperlink" Target="consultantplus://offline/ref=B2406D96200211C2183FA994394F0DF7C985871EBCCBE1B7D4425E12856C6D27CF604AA56BBB38BCF0AF7AFFEAB4W0G" TargetMode="External"/><Relationship Id="rId42" Type="http://schemas.openxmlformats.org/officeDocument/2006/relationships/hyperlink" Target="consultantplus://offline/ref=B2406D96200211C2183FB7992F2351FBCA8CDD11B2CBEAE9811D054FD26567709A2F4BEB2EB127BCF9B17EFEE01D4EEC99337D7B607D8CA6B47282BCW2G" TargetMode="External"/><Relationship Id="rId43" Type="http://schemas.openxmlformats.org/officeDocument/2006/relationships/hyperlink" Target="consultantplus://offline/ref=B2406D96200211C2183FB7992F2351FBCA8CDD11B2CBEAE9811D054FD26567709A2F4BEB2EB127BCF9B17EFEE01D4EEC99337D7B607D8CA6B47282BCW2G" TargetMode="External"/><Relationship Id="rId44" Type="http://schemas.openxmlformats.org/officeDocument/2006/relationships/hyperlink" Target="consultantplus://offline/ref=B2406D96200211C2183FA994394F0DF7C985871EBCCBE1B7D4425E12856C6D27CF604AA56BBB38BCF0AF7AFFEAB4W0G" TargetMode="External"/><Relationship Id="rId45" Type="http://schemas.openxmlformats.org/officeDocument/2006/relationships/hyperlink" Target="consultantplus://offline/ref=B2406D96200211C2183FA994394F0DF7C9858A1FB9CAE1B7D4425E12856C6D27DD6012A96ABE26BEFEBA2CAEAF1C12A9CB207C75607F85B9BBWFG" TargetMode="External"/><Relationship Id="rId46" Type="http://schemas.openxmlformats.org/officeDocument/2006/relationships/hyperlink" Target="consultantplus://offline/ref=B2406D96200211C2183FA994394F0DF7C9858A1FB9CAE1B7D4425E12856C6D27DD6012A96ABE26BEFEBA2CAEAF1C12A9CB207C75607F85B9BBWFG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2:25:00Z</dcterms:created>
  <dc:creator>1</dc:creator>
  <dc:description/>
  <cp:keywords/>
  <dc:language>en-US</dc:language>
  <cp:lastModifiedBy>User</cp:lastModifiedBy>
  <cp:lastPrinted>2020-10-28T17:59:00Z</cp:lastPrinted>
  <dcterms:modified xsi:type="dcterms:W3CDTF">2023-03-28T01:23:00Z</dcterms:modified>
  <cp:revision>228</cp:revision>
  <dc:subject/>
  <dc:title>АДМИНИСТРАЦИЯ </dc:title>
</cp:coreProperties>
</file>